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Osmijeh za grad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tekstove iz zbirke </w:t>
            </w:r>
            <w:r>
              <w:rPr>
                <w:i/>
                <w:iCs/>
                <w:sz w:val="20"/>
                <w:szCs w:val="20"/>
              </w:rPr>
              <w:t>Osmijeh za grad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napToGrid w:val="false"/>
              <w:spacing w:before="0" w:after="0"/>
              <w:rPr>
                <w:color w:val="231F2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Š HJ A.3.2.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5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3Font_2;MS Gothic"/>
                <w:sz w:val="20"/>
                <w:szCs w:val="20"/>
              </w:rPr>
              <w:t>OŠ HJ B.3.1. Učenik povezuje sadržaj i temu književnoga teksta s vlastitim iskustvom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3Font_2;MS Gothic"/>
                <w:sz w:val="20"/>
                <w:szCs w:val="20"/>
              </w:rPr>
              <w:t>OŠ HJ B.3.4</w:t>
            </w:r>
            <w:r>
              <w:rPr>
                <w:rFonts w:eastAsia="T3Font_2;MS Gothic"/>
                <w:bCs/>
                <w:sz w:val="20"/>
                <w:szCs w:val="20"/>
              </w:rPr>
              <w:t xml:space="preserve">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  <w:br/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 I ISPRAVLJANJE ISKAZA O DOŽIVLJAJ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(ANALIZA) KNJIŽEVNOGA TEK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razgovorom pokušava doznati znaju li koji grad nosi naziv </w:t>
            </w:r>
            <w:r>
              <w:rPr>
                <w:i/>
                <w:iCs/>
                <w:sz w:val="18"/>
                <w:szCs w:val="18"/>
              </w:rPr>
              <w:t>grad heroj</w:t>
            </w:r>
            <w:r>
              <w:rPr>
                <w:sz w:val="18"/>
                <w:szCs w:val="18"/>
              </w:rPr>
              <w:t>. Razgovaraju zašto je Vukovar dobio taj naziv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tekstova iz zbirke </w:t>
            </w:r>
            <w:r>
              <w:rPr>
                <w:i/>
                <w:iCs/>
                <w:sz w:val="18"/>
                <w:szCs w:val="18"/>
              </w:rPr>
              <w:t>Osmijeh za grad</w:t>
            </w:r>
            <w:r>
              <w:rPr>
                <w:sz w:val="18"/>
                <w:szCs w:val="18"/>
              </w:rPr>
              <w:t>, uz napomenu da su to dječji radovi. Jedan je rad pisala djevojčica iz Vukovara, a drugi djevojčica iz Zagreba.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ploču zapisuje naslov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Učiteljica/učitelj izražajno čita priču (čitanka, str. 78)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/učiteljica učenicima omogućava da u kraćemu vremenu oblikuju svoj doživljaj priče kako bi ga mogli pravilno izraz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odgovaraju na pitanja: </w:t>
            </w:r>
            <w:r>
              <w:rPr>
                <w:i/>
                <w:iCs/>
                <w:sz w:val="18"/>
                <w:szCs w:val="18"/>
              </w:rPr>
              <w:t>Tko svjedoči o prošlosti grada Vukovara? Tko je djevojčicama pričao o Vukovaru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dječje radove jedan po jedan i odgovaraju na pitanja:</w:t>
            </w:r>
          </w:p>
          <w:p>
            <w:pPr>
              <w:pStyle w:val="Tekst01"/>
              <w:rPr/>
            </w:pPr>
            <w:r>
              <w:rPr>
                <w:i/>
                <w:iCs/>
                <w:sz w:val="18"/>
                <w:szCs w:val="18"/>
              </w:rPr>
              <w:t xml:space="preserve">Koji je tekst napisala učenica koja živi u Vukovaru? Tko joj je pričao o prošlosti Vukovara? Zašto se u obje priče spominje riječ </w:t>
            </w:r>
            <w:r>
              <w:rPr>
                <w:sz w:val="18"/>
                <w:szCs w:val="18"/>
              </w:rPr>
              <w:t>tuga</w:t>
            </w:r>
            <w:r>
              <w:rPr>
                <w:i/>
                <w:iCs/>
                <w:sz w:val="18"/>
                <w:szCs w:val="18"/>
              </w:rPr>
              <w:t>? S čime se povezuje sreća u oba teksta? Što djecu usrećuje?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ističe da se 16. studenoga obilježava Međunarodni dan tolerancije, a 18. studenoga Dan sjećanja na žrtve Domovinskoga rata i Dan sjećanja na žrtvu Vukovara i Škabrnje.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bol je Vukovara vodotoranj koji je stradao u Domovinskome ratu. Domovinski rat bio je obrambeni – oslobodilački rat za neovisnost Republike Hrvatske.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as u Zagrebu postoji Hrvatski memorijalno-dokumentacijski centar Domovinskoga rata.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ujemo na ploču, a učenici u bilježnice: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studenoga obilježava se Međunarodni dan tolerancije.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studenoga – Dan sjećanja na žrtve Domovinskoga rata i Dan sjećanja na žrtve Vukovara i Škabrnj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ponavlja zašto je Vukovar važan i zašto ga zovemo gradom herojem. Ističe kako prošlost ne smijemo zaborav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dijeli svakomu učeniku listić u obliku Vučedolske golubice na kojemu će učenici napisati poruke povodom Međunarodnoga dana toleranci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ušanj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govore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ić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mijeh za g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jeca iz Vukovara i Zagreba pisala su o Vukovar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Vukovar – grad heroj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studenoga obilježava se Međunarodni dan tolerancij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studenoga – Dan sjećanja na žrtve Domovinskoga rata i Dan sjećanja na žrtve Vukovara i Škabrnje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79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udjelovati u govornoj komunikaciji. Gdje i kada oko sebe osjećaš mir? Zašto ljudi vole živjeti u miru?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razgovarati o izreci: </w:t>
            </w:r>
            <w:r>
              <w:rPr>
                <w:i/>
                <w:iCs/>
                <w:sz w:val="18"/>
                <w:szCs w:val="18"/>
              </w:rPr>
              <w:t>Sretan je, bio kralj ili seljak, onaj koji nalazi mir u vlastitoj kući</w:t>
            </w:r>
            <w:r>
              <w:rPr>
                <w:sz w:val="18"/>
                <w:szCs w:val="18"/>
              </w:rPr>
              <w:t>. (Goethe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00:00Z</dcterms:created>
  <dc:creator>Ksenija</dc:creator>
  <dc:description/>
  <cp:keywords/>
  <dc:language>en-US</dc:language>
  <cp:lastModifiedBy>Gordana Ivančić</cp:lastModifiedBy>
  <dcterms:modified xsi:type="dcterms:W3CDTF">2020-08-11T06:43:00Z</dcterms:modified>
  <cp:revision>12</cp:revision>
  <dc:subject/>
  <dc:title/>
</cp:coreProperties>
</file>